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Timothy Hyde     -  "Australia's Magician of the Mind"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Corporate MC  &amp;  Entertainer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Solving your Conference Puzzles!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In the last two years Timothy has been engaged as the Conference MC for events in Hawaii, New Zealand, Hong Kong &amp; all States of Australia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He facilitated 24 Australian Major Project Conferences for ExpoTrade and 16 International CEO Summits for GDS International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In the Australian Corporate Sector, he managed major events for  - AustBrokers, IBNA, Kincare, Radio Rentals, AnglicanCare and the Nursery &amp; Garden Associatio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As an Entertainer he cruised the world on several luxury cruise ships, visiting Japan, Korea, China, Tahiti and New Zealand in his travels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What's coming up in 2014?  </w:t>
        <w:br/>
        <w:br/>
        <w:t>Get involved at    http://www.TimothyHyde.com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Recent Testimonials</w:t>
        <w:br/>
        <w:br/>
        <w:t>"A big thank you for a really good job on Friday night which was carried out with aplomb -  well done!"  - Nursery &amp; Garden Associatio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n-A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7"/>
          <w:szCs w:val="27"/>
          <w:lang w:eastAsia="en-AU"/>
        </w:rPr>
        <w:t>"Huge thanks for your professionalism with the Awards, getting a laugh from everyone and in general creating an atmosphere that was enjoyable and relaxed!"   -  KinCa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2:59:00Z</dcterms:created>
  <dc:creator>Timothy Hyde</dc:creator>
  <dc:description/>
  <cp:keywords/>
  <dc:language>en-US</dc:language>
  <cp:lastModifiedBy>Timothy Hyde</cp:lastModifiedBy>
  <dcterms:modified xsi:type="dcterms:W3CDTF">2014-03-09T22:23:00Z</dcterms:modified>
  <cp:revision>2</cp:revision>
  <dc:subject/>
  <dc:title/>
</cp:coreProperties>
</file>